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12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риложение 6</w:t>
      </w:r>
    </w:p>
    <w:p>
      <w:pPr>
        <w:pStyle w:val="Normal"/>
        <w:widowControl w:val="false"/>
        <w:shd w:fill="FFFFFF" w:val="clear"/>
        <w:spacing w:lineRule="auto" w:line="240" w:before="480" w:after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80"/>
          <w:sz w:val="28"/>
          <w:szCs w:val="20"/>
        </w:rPr>
        <w:t>ЦЕНОВО</w:t>
      </w:r>
      <w:r>
        <w:rPr>
          <w:rFonts w:eastAsia="Times New Roman" w:cs="Times New Roman" w:ascii="Times New Roman" w:hAnsi="Times New Roman"/>
          <w:b/>
          <w:color w:val="000000"/>
          <w:spacing w:val="80"/>
          <w:sz w:val="28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80"/>
          <w:sz w:val="28"/>
          <w:szCs w:val="20"/>
        </w:rPr>
        <w:t>ПРЕДЛОЖЕНИЕ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До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 xml:space="preserve">Българската народна банка, гр. София 1000, пл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  <w:t>,,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z w:val="24"/>
          <w:szCs w:val="20"/>
          <w:lang w:eastAsia="bg-BG"/>
        </w:rPr>
        <w:t>:</w:t>
      </w:r>
      <w:r>
        <w:rPr>
          <w:rFonts w:eastAsia="Times New Roman" w:cs="Arial" w:ascii="Arial" w:hAnsi="Arial"/>
          <w:b/>
          <w:color w:val="000000"/>
          <w:sz w:val="24"/>
          <w:szCs w:val="20"/>
          <w:lang w:val="ru-RU" w:eastAsia="bg-BG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0"/>
          <w:lang w:val="ru-RU" w:eastAsia="bg-BG"/>
        </w:rPr>
        <w:t>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120" w:after="0"/>
        <w:ind w:left="-142" w:right="139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Във връзка с обявената от Вас обществена поръчка на стойност по чл. 20, ал. 3, т. 2 от Закона за обществените поръчки с предмет: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Извънгаранционна поддръжка на системата „CA Service Desk Manager“ и услуги по допълнителна поддръжка</w:t>
      </w:r>
      <w:r>
        <w:rPr>
          <w:rFonts w:eastAsia="Times New Roman" w:cs="Times New Roman" w:ascii="Times New Roman" w:hAnsi="Times New Roman"/>
          <w:sz w:val="24"/>
          <w:szCs w:val="20"/>
        </w:rPr>
        <w:t>“, представяме на Вашето внимание следното ценово предложение: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120" w:after="0"/>
        <w:ind w:left="-142" w:right="139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предоставяне на услуги по извънгаранционна поддръжка на системата „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CA Service Desk Manager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по чл. 1, ал. 1, т. 1 от проекта на договор за срока по чл.2, ал.2, предлагаме цена в размер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…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(……..лева)* без ДД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с включени всички разходи по тяхното изпълнение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120" w:after="0"/>
        <w:ind w:left="-142" w:right="139" w:firstLine="851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За предоставяне на допълнителни услуги по чл. 1, ал. 1, т. 2 от проекта на договора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лагаме часова ставка в размер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… (………лева)*/час, без ДДС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с включени всички разходи по тяхното изпълнение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36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 предложената от нас цена са включени всички разходи по изпълнение на договора.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360" w:before="120" w:after="0"/>
        <w:ind w:right="139"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  <w:u w:val="single"/>
          <w:lang w:eastAsia="bg-BG"/>
        </w:rPr>
        <w:t>Забележка</w:t>
      </w: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  <w:lang w:eastAsia="bg-BG"/>
        </w:rPr>
        <w:t>: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pacing w:lineRule="auto" w:line="360" w:before="120" w:after="200"/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lang w:eastAsia="bg-BG"/>
        </w:rPr>
        <w:t>1. Попълва се и се подписва от представляващия участника по регистрация или от упълномощено от него лице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 xml:space="preserve"> 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Цената се изписва с цифри и с думи – като при констатирано несъответствие между цифреното и буквеното изписване на цената, съответният участник ще бъде отстранен от участие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4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pacing w:val="-4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pacing w:val="-7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pacing w:val="-7"/>
          <w:sz w:val="24"/>
          <w:szCs w:val="24"/>
          <w:lang w:eastAsia="bg-BG"/>
        </w:rPr>
      </w:r>
    </w:p>
    <w:p>
      <w:pPr>
        <w:pStyle w:val="Normal"/>
        <w:spacing w:lineRule="auto" w:line="360" w:before="12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Дата,…………………..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>ДЕКЛАРАТОР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 xml:space="preserve"> ……………………</w:t>
      </w:r>
    </w:p>
    <w:p>
      <w:pPr>
        <w:pStyle w:val="Normal"/>
        <w:shd w:fill="FFFFFF" w:val="clear"/>
        <w:spacing w:lineRule="auto" w:line="360" w:before="120" w:after="0"/>
        <w:rPr>
          <w:rFonts w:ascii="Times New Roman" w:hAnsi="Times New Roman" w:eastAsia="Times New Roman" w:cs="Times New Roman"/>
          <w:iCs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>дата на подписване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 xml:space="preserve">                                                      (подпис и печа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bg-BG"/>
        </w:rPr>
        <w:t>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 w:eastAsia="bg-BG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left" w:pos="4133" w:leader="none"/>
          <w:tab w:val="left" w:pos="8678" w:leader="underscore"/>
        </w:tabs>
        <w:spacing w:lineRule="auto" w:line="360" w:before="12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(име, фамилия и длъжност на представляващия участника)</w:t>
      </w:r>
    </w:p>
    <w:p>
      <w:pPr>
        <w:pStyle w:val="Normal"/>
        <w:spacing w:lineRule="auto" w:line="360" w:before="120" w:after="20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04:00Z</dcterms:created>
  <dc:creator>AngelinaK</dc:creator>
  <dc:description/>
  <cp:keywords/>
  <dc:language>en-US</dc:language>
  <cp:lastModifiedBy>Пламена Павлова</cp:lastModifiedBy>
  <dcterms:modified xsi:type="dcterms:W3CDTF">2017-08-29T10:51:00Z</dcterms:modified>
  <cp:revision>8</cp:revision>
  <dc:subject/>
  <dc:title/>
</cp:coreProperties>
</file>